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9 Vocabula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ectronegativ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hielding effe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ectronegativity formu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onic bon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valent bon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lar covalent bon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lleab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ucti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ductiv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uble bo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iple bo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3:01:00Z</dcterms:created>
  <dc:creator>Susan.Watson</dc:creator>
  <dc:description/>
  <cp:keywords/>
  <dc:language>en-US</dc:language>
  <cp:lastModifiedBy>Susan.Watson</cp:lastModifiedBy>
  <cp:lastPrinted>2008-03-07T08:12:00Z</cp:lastPrinted>
  <dcterms:modified xsi:type="dcterms:W3CDTF">2008-03-07T20:51:00Z</dcterms:modified>
  <cp:revision>1</cp:revision>
  <dc:subject/>
  <dc:title>Chemistry</dc:title>
</cp:coreProperties>
</file>